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Управления Роскомнадзор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спублике Карелия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17.12.2018 _№_201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лиц Управления Роскомнадзора по Республике Карелия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х за прием, регистрацию и организацию работы с обращениями граждан, объединений граждан и юридических лиц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Управлении Роскомнадзора по Республике Карел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8"/>
        <w:gridCol w:w="4394"/>
      </w:tblGrid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делопроизводства по обращениям</w:t>
            </w:r>
          </w:p>
        </w:tc>
      </w:tr>
      <w:tr>
        <w:trPr>
          <w:trHeight w:val="825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– главный бухгалтер организационной, финансовой, правой работы и кадров 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а Еле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, регистрация, прохождение документов</w:t>
            </w:r>
          </w:p>
        </w:tc>
      </w:tr>
      <w:tr>
        <w:trPr>
          <w:trHeight w:val="1995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специалист 2 разряда отдела организационной, финансовой, правой работы и кад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временного отсутствия – должностное лицо Управления, на которое возложены указанные  обязанности в соответствии с должностным регламенто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лександровна</w:t>
            </w:r>
          </w:p>
        </w:tc>
      </w:tr>
      <w:tr>
        <w:trPr>
          <w:trHeight w:val="42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работы и рассмотрение обращений в сфере СМИ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Роскомнадзора по Республике Каре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защите прав субъектов персональных данных, надзора в сфере массовых коммуникаций и информационных технолог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ов Роман Игоревич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работы и рассмотрение обращений в сфере связи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Роскомнадзора по Республике Каре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онтроля (надзора) в сфере связ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ьвест Валерий Карлович</w:t>
            </w:r>
          </w:p>
        </w:tc>
      </w:tr>
      <w:tr>
        <w:trPr>
          <w:trHeight w:val="47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работы и рассмотрение обращений в сфере защиты персональных данных и  в сфере информационных технологий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Роскомнадзора по Республике Каре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защите прав субъектов персональных данных, надзора в сфере массовых коммуникаций и информационных технолог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ов Роман Игоревич</w:t>
            </w:r>
          </w:p>
        </w:tc>
      </w:tr>
      <w:tr>
        <w:trPr>
          <w:trHeight w:val="83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работы и рассмотрение обращений по административным вопросам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Роскомнадзора по Республике Каре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– главный бухгалтер организационной, финансовой, правой работы и кадр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а Еле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850" w:right="707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50:00Z</dcterms:created>
  <dc:creator>Svechnikova</dc:creator>
  <dc:description/>
  <cp:keywords/>
  <dc:language>en-US</dc:language>
  <cp:lastModifiedBy>U74</cp:lastModifiedBy>
  <cp:lastPrinted>2015-05-28T18:00:00Z</cp:lastPrinted>
  <dcterms:modified xsi:type="dcterms:W3CDTF">2018-12-17T09:43:00Z</dcterms:modified>
  <cp:revision>7</cp:revision>
  <dc:subject/>
  <dc:title/>
</cp:coreProperties>
</file>